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казенное учреждение Амурской области - управление социальной защиты населения по Константиновскому райо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комиссии по противодействию корруп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октября 2024г.                                                                        с.Константино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роведения собрания: 10 часов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утствов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– Красильникова Елена Анатоль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собрания –  Геворкян Ксения Владими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евникова Яна Владими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онова Рита Викто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дня: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Об итогах реализации мероприятий по профилактике коррупционных и иных нарушений за 1- 3 квартал 2024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Осуществление мониторинга с целью выявления коррупционных рисков в деятельности по осуществлению закупок для обеспечения нужд и установление выявленных коррупционных риск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ервому вопросу слушали: Красильникову Е.А., начальника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1-3 квартале 2024 года  в учреждении проводилась своевременная корректировка и введение в действие плана  мероприятий по противодействию коррупции. Вся информация об антикоррупционной деятельности размещена на официальном сайте учреждения, а также на информационном стенде учреждения.  Регулярно проводилась разъяснительная работа в коллективе, доводя до каждого сотрудника требования действующего законодательства и правовые последствия их нарушений. 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У обслуживаемых клиентов, получающих услуги в учреждении, имеется возможность направить отзыв, предложение или жалобу о качестве предоставления социальных услуг на официальный сайт учреждения.  Специалистами ведется работа по учету и оперативному рассмотрению обращений граждан.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 </w:t>
      </w:r>
      <w:r>
        <w:rPr>
          <w:rFonts w:cs="Times New Roman" w:ascii="Times New Roman" w:hAnsi="Times New Roman"/>
          <w:color w:val="000000"/>
          <w:sz w:val="24"/>
          <w:szCs w:val="24"/>
        </w:rPr>
        <w:t>В учреждении обеспечено соблюдение сроков рассмотрения подачи заявлений и принятия решений по предоставлению социальных услуг согласно ст. 17 Федерального закона № 442-ФЗ. Граждане, обратившиеся в учреждения, получают социальные услуги в установленные сроки, согласно действующему законодательству.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 </w:t>
      </w:r>
      <w:r>
        <w:rPr>
          <w:rFonts w:cs="Times New Roman" w:ascii="Times New Roman" w:hAnsi="Times New Roman"/>
          <w:color w:val="000000"/>
          <w:sz w:val="24"/>
          <w:szCs w:val="24"/>
        </w:rPr>
        <w:t>В мае-июне проводилась независимая оценка качества предоставления государственных социальных услуг населению среди получателей социальных услуг, проведено анкетирование получателей социальных услуг. Сбор информации производится с целью выявления фактического уровня качества предоставляемых социальных услуг. Клиентами в целом отмечен высокий уровень качества оказанных социальных услуг.    Внутренний контроль своевременности предоставления социальных услуг осуществляется в соответствии с планом внутренних контрольных мероприятий учреждения.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учреждении организована работа по повышению информированности населения о возможности получить необходимые государственные и дополнительные  платные социальные услуги.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     </w:t>
      </w:r>
      <w:r>
        <w:rPr>
          <w:rFonts w:cs="Times New Roman" w:ascii="Times New Roman" w:hAnsi="Times New Roman"/>
          <w:color w:val="000000"/>
          <w:sz w:val="24"/>
          <w:szCs w:val="24"/>
        </w:rPr>
        <w:t>Сотрудники учреждения, руководствуются в своей деятельности: Кодексом этики и служебного поведения работников, Положением «Об урегулирования конфликта интересов работников», Антикоррупционной политикой в учреждении.  Жалоб и обращений граждан,  на действия  сотрудников учреждения с точки зрения наличия сведений о фактах коррупции и организации их проверки о коррупционных проявлениях в учреждение не поступало.  Работниками соблюдаются требования к служебному поведению, им разъясняется недопустимость поведения, которое может восприниматься окружающими как обещание или  предложение дачи  взятки, либо как согласие принять взятку или как просьба о даче взятки.</w:t>
      </w:r>
    </w:p>
    <w:p>
      <w:pPr>
        <w:pStyle w:val="Normal"/>
        <w:shd w:fill="FFFFFF" w:val="clear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ИЛ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Информацию принять к свед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Работать в течение года согласно плану мероприятий по противодействию коррупци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второму вопросу слушали: Старовойтову Н.П., главного бухгалтер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течение отчетного периода учреждением продолжена работа по обеспечению соблюдения законодательства в сфере закупок. План закупок учреждения размещен на сайте учреждения. В целях снижения коррупционных рисков, повышения прозрачности закупок учреждения в план закупок периодически вносятся изменения в соответствии с действующим законодательством. В целях обеспечения экономии бюджетных средств учреждением осуществляется мониторинг начальных цен договоров, чем обеспечивается своевременное выявление и предупреждение фактов необоснованного завышения цен на товары, работы, услуги по сравнению по средними  ценами. Условия торгов, которые должны быть ориентированы на исполнение контрактов, соблюдаются.</w:t>
      </w: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 xml:space="preserve"> В учреждении</w:t>
      </w:r>
      <w:r>
        <w:rPr>
          <w:rFonts w:cs="Arial" w:ascii="Arial" w:hAnsi="Arial"/>
          <w:color w:val="000000"/>
          <w:sz w:val="24"/>
          <w:szCs w:val="24"/>
        </w:rPr>
        <w:t xml:space="preserve">   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ивается открытость, добросовестная конкуренция и объективность при  размещении заявок на поставку товаров, выполнение работ, оказание услуг для нужд Учреждения.  </w:t>
      </w:r>
    </w:p>
    <w:p>
      <w:pPr>
        <w:pStyle w:val="Normal"/>
        <w:spacing w:lineRule="auto" w:line="240" w:before="180" w:after="18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 xml:space="preserve">Для обеспечения гласности и прозрачности при размещении заказов на поставку товаров, выполнение работ, оказания услуг работа осуществляется в соответствии с Федеральным законом от 05.04.2013 года № 44-ФЗ «О контрактной системе в сфере закупок товаров, работ, услуг для обеспечения государственных и муниципальных нужд». Вся информация о проводимых конкурсах размещается на официальном сайте, в сети интернет. </w:t>
      </w:r>
    </w:p>
    <w:p>
      <w:pPr>
        <w:pStyle w:val="Normal"/>
        <w:shd w:fill="FFFFFF" w:val="clear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ИЛ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Информацию принять к свед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14"/>
        <w:jc w:val="both"/>
        <w:rPr/>
      </w:pPr>
      <w:r>
        <w:rPr>
          <w:rFonts w:cs="Arial" w:ascii="Arial" w:hAnsi="Arial"/>
          <w:b/>
          <w:bCs/>
          <w:i/>
          <w:iCs/>
          <w:color w:val="333333"/>
        </w:rPr>
        <w:t> </w:t>
      </w:r>
      <w:r>
        <w:rPr/>
        <w:t>Председатель комиссии                                                                                Е.А.Красильникова</w:t>
      </w:r>
    </w:p>
    <w:p>
      <w:pPr>
        <w:pStyle w:val="Style14"/>
        <w:jc w:val="both"/>
        <w:rPr/>
      </w:pPr>
      <w:r>
        <w:rPr/>
        <w:t xml:space="preserve">  </w:t>
      </w:r>
    </w:p>
    <w:p>
      <w:pPr>
        <w:pStyle w:val="Style14"/>
        <w:jc w:val="both"/>
        <w:rPr/>
      </w:pPr>
      <w:r>
        <w:rPr/>
        <w:t>Секретарь                                                                                                        К.В.Геворкян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00" w:after="10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66CC"/>
      <w:u w:val="none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Blk">
    <w:name w:val="blk"/>
    <w:basedOn w:val="Style13"/>
    <w:qFormat/>
    <w:rPr/>
  </w:style>
  <w:style w:type="character" w:styleId="Nobr">
    <w:name w:val="nobr"/>
    <w:basedOn w:val="Style13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Voice">
    <w:name w:val="voice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sformtitle">
    <w:name w:val="ss-form-title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7:53:00Z</dcterms:created>
  <dc:creator>Пользователь</dc:creator>
  <dc:description/>
  <cp:keywords/>
  <dc:language>en-US</dc:language>
  <cp:lastModifiedBy>BOSS</cp:lastModifiedBy>
  <cp:lastPrinted>2024-12-27T11:07:00Z</cp:lastPrinted>
  <dcterms:modified xsi:type="dcterms:W3CDTF">2024-12-27T04:32:00Z</dcterms:modified>
  <cp:revision>140</cp:revision>
  <dc:subject/>
  <dc:title/>
</cp:coreProperties>
</file>